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>INSTRUKCJA DLA OFERENTÓW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/>
      </w:pPr>
      <w:r>
        <w:rPr>
          <w:rFonts w:cs="Calibri" w:ascii="Calibri" w:hAnsi="Calibri"/>
          <w:kern w:val="0"/>
          <w:sz w:val="24"/>
          <w:szCs w:val="24"/>
        </w:rPr>
        <w:t xml:space="preserve">Zamawiający: </w:t>
        <w:tab/>
        <w:t>Spółdzielnia Mieszkaniowa „POLNA”</w:t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ab/>
        <w:tab/>
        <w:t>ul. Polna 54 lok.1</w:t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ab/>
        <w:tab/>
        <w:t>00-644 Warszawa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Przedmiot przetargu: </w:t>
      </w:r>
      <w:r>
        <w:rPr>
          <w:rFonts w:cs="Calibri" w:ascii="Calibri" w:hAnsi="Calibri"/>
          <w:b/>
          <w:kern w:val="0"/>
          <w:sz w:val="24"/>
          <w:szCs w:val="24"/>
        </w:rPr>
        <w:t>Remont balkonów i elewacji cz. niskiej budynku przy ul. Polnej 54 w Warszawie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Calibri" w:hAnsi="Calibri" w:cs="Calibri"/>
          <w:b/>
          <w:b/>
          <w:bCs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Zakres prac:</w:t>
      </w: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1128" w:hanging="561"/>
        <w:jc w:val="both"/>
        <w:rPr>
          <w:rFonts w:ascii="Calibri" w:hAnsi="Calibri" w:cs="Calibri"/>
          <w:kern w:val="0"/>
          <w:sz w:val="24"/>
          <w:szCs w:val="24"/>
        </w:rPr>
      </w:pPr>
      <w:bookmarkStart w:id="0" w:name="_Hlk62639476"/>
      <w:bookmarkEnd w:id="0"/>
      <w:r>
        <w:rPr>
          <w:rFonts w:cs="Calibri" w:ascii="Calibri" w:hAnsi="Calibri"/>
          <w:kern w:val="0"/>
          <w:sz w:val="24"/>
          <w:szCs w:val="24"/>
        </w:rPr>
        <w:t>Zakres prac określa dokumentacja projektowa oraz przedmiar robó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Zamawiający dopuszcza zastosowanie alternatywnych w stosunku do dokumentacji projektowej rozwiązań technologicznych i stosowanych materiałów w szczególności w zakresie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rodzaju i sposobu mocowania balustrad balkonowych,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wzoru i modelu płytek gresowych,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koloru parapetu granitowego mocowanego na murku czołowym,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zolacji przeciwwodnej i cieplnej żelbetowej płyty balkonowej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Zastosowanie alternatywnych w stosunku do dokumentacji projektowej rozwiązań technologicznych i materiałów, o których mowa w ust 2, wymaga przedłożenia Zamawiającemu do akceptacji, wykonanej przez Wykonawcę, aktualizacji dokumentacji projektowej w szczególności dokumentacji technicznej wraz z obliczeniami konstrukcyjnymi mocowania balustrady balkonowej.</w:t>
      </w:r>
    </w:p>
    <w:p>
      <w:pPr>
        <w:pStyle w:val="Normal"/>
        <w:numPr>
          <w:ilvl w:val="0"/>
          <w:numId w:val="1"/>
        </w:numPr>
        <w:spacing w:before="120" w:after="0"/>
        <w:ind w:left="1128" w:hanging="561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Pozostałe prace i koszty objęte dokumentacją projektową po stronie Wykonawcy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Uzyskanie wymaganych prawem zgód na wykonanie prac remontowych w tym zgodny na zajęcia pasa drogowego na potrzeby rusztowań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Dostarczenie, ustawienie i demontaż rusztowań z zapewnieniem bezpiecznego dostępu do lokali użytkowych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Koszt materiałów wraz z ich dostawą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Zabezpieczenie mienia Zamawiającego przed zniszczeniem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Utylizacja gruzu,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bCs/>
          <w:color w:val="FF0000"/>
          <w:kern w:val="0"/>
          <w:sz w:val="24"/>
          <w:szCs w:val="24"/>
        </w:rPr>
      </w:pPr>
      <w:bookmarkStart w:id="1" w:name="_Hlk62639476"/>
      <w:bookmarkEnd w:id="1"/>
      <w:r>
        <w:rPr>
          <w:rFonts w:cs="Calibri" w:ascii="Calibri" w:hAnsi="Calibri"/>
          <w:b/>
          <w:bCs/>
          <w:color w:val="FF0000"/>
          <w:kern w:val="0"/>
          <w:sz w:val="24"/>
          <w:szCs w:val="24"/>
        </w:rPr>
        <w:t>Oferent zobowiązany jest do zweryfikowania we własnym zakresie obmiarów i złożenia oferty (kosztorysu ofertowego) obejmującej całość zamówieni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Calibri" w:hAnsi="Calibri" w:cs="Calibri"/>
          <w:b/>
          <w:b/>
          <w:bCs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Termin realizacji:</w:t>
      </w: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ind w:left="1134" w:hanging="567"/>
        <w:jc w:val="both"/>
        <w:rPr>
          <w:rFonts w:ascii="Calibri" w:hAnsi="Calibri" w:cs="Calibri"/>
          <w:b/>
          <w:b/>
          <w:bCs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ind w:left="567" w:hanging="0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  <w:t>Maksymalnie 6 tygodni od wprowadzenia wykonawcy na obiekt.</w:t>
      </w:r>
    </w:p>
    <w:p>
      <w:pPr>
        <w:pStyle w:val="Normal"/>
        <w:ind w:left="1134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Oferta powinna zawierać następujące załączniki i dokumenty: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ypełniony formularz oferty zgodnie z załącznikiem 1 do niniejszej instrukcji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ypełniony kosztorys ofertowy uwzględniający obmiar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ypełniony i podpisany przez Oferenta projekt umow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oświadczenia zgodnie z załącznikami 2 i 3 do niniejszej instrukcji, </w:t>
      </w:r>
    </w:p>
    <w:p>
      <w:pPr>
        <w:pStyle w:val="Normal"/>
        <w:keepLines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aktualny – nie starszy niż 6-miesięcy odpis z rejestru sądowego lub z centralnej ewidencji i informacji o działalności gospodarczej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Minimum 1 referencje z prac o analogicznej specyfice na rzecz spółdzielni mieszkaniowych o charakterze tożsamym z charakterystyką SM „Polna”.</w:t>
      </w:r>
    </w:p>
    <w:p>
      <w:pPr>
        <w:pStyle w:val="Normal"/>
        <w:ind w:left="567" w:hanging="567"/>
        <w:rPr>
          <w:rFonts w:ascii="Calibri" w:hAnsi="Calibri" w:cs="Calibri"/>
          <w:b/>
          <w:b/>
          <w:kern w:val="0"/>
          <w:sz w:val="24"/>
          <w:szCs w:val="24"/>
          <w:lang w:eastAsia="en-US"/>
        </w:rPr>
      </w:pPr>
      <w:r>
        <w:rPr>
          <w:rFonts w:cs="Calibri" w:ascii="Calibri" w:hAnsi="Calibri"/>
          <w:b/>
          <w:kern w:val="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kern w:val="0"/>
          <w:sz w:val="24"/>
          <w:szCs w:val="24"/>
          <w:lang w:eastAsia="en-US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  <w:lang w:eastAsia="en-US"/>
        </w:rPr>
        <w:t>Przygotowanie oferty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Zamawiający dopuszcza składanie ofert wariant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Koszty związane z przygotowaniem i złożeniem oferty ponosi składający ofertę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cs="Calibri" w:ascii="Calibri" w:hAnsi="Calibri"/>
          <w:color w:val="000000"/>
          <w:kern w:val="0"/>
          <w:sz w:val="24"/>
          <w:szCs w:val="24"/>
        </w:rPr>
        <w:t xml:space="preserve">Zaleca się, aby Oferent dokonał wizji lokalnej i obejrzał budynek przed złożeniem ofert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color w:val="000000"/>
          <w:kern w:val="0"/>
          <w:sz w:val="24"/>
          <w:szCs w:val="24"/>
        </w:rPr>
        <w:t>Wszystkie strony oferty muszą być parafowane przez osoby uprawnione do występowania w imieniu oferenta i opatrzone pieczęcią oraz zszyte (spięte) w sposób zapobiegający możliwości de-kompletacji zawartości ofert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Dokumenty będące załącznikami do oferty składane w formie kserokopii powinny być potwierdzone zapisem „za zgodność z oryginałem”. Oferent na każde żądanie Wynajmującego ma obowiązek dostarczenia do wglądu oryginału dokumentu.</w:t>
      </w:r>
    </w:p>
    <w:p>
      <w:pPr>
        <w:pStyle w:val="Normal"/>
        <w:ind w:left="567" w:hanging="567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Miejsce, sposób oraz termin składania oferty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 xml:space="preserve">Ofertę należy złożyć w siedzibie Wynajmującego w godzinach pracy Administracji  w dniach pn; śr 14.00-19.00 oraz wt; czw.; pt. 10.00-14.00.do dnia </w:t>
      </w:r>
      <w:r>
        <w:rPr>
          <w:rFonts w:cs="Calibri" w:ascii="Calibri" w:hAnsi="Calibri"/>
          <w:b/>
          <w:color w:val="FF0000"/>
          <w:kern w:val="0"/>
          <w:sz w:val="24"/>
          <w:szCs w:val="24"/>
        </w:rPr>
        <w:t>20-go września 2023</w:t>
      </w:r>
      <w:r>
        <w:rPr>
          <w:rFonts w:cs="Calibri" w:ascii="Calibri" w:hAnsi="Calibri"/>
          <w:b/>
          <w:kern w:val="0"/>
          <w:sz w:val="24"/>
          <w:szCs w:val="24"/>
        </w:rPr>
        <w:t xml:space="preserve"> godz. 16: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Oferent zamieszcza ofertę w dwóch zamkniętych kopertach opisanych w następujący sposób:</w:t>
        <w:br/>
      </w:r>
      <w:r>
        <w:rPr>
          <w:rFonts w:cs="Calibri" w:ascii="Calibri" w:hAnsi="Calibri"/>
          <w:b/>
          <w:kern w:val="0"/>
          <w:sz w:val="24"/>
          <w:szCs w:val="24"/>
        </w:rPr>
        <w:t xml:space="preserve">Oferta na: „remont pomieszczeń suszarni w cz. niskiej budynku przy ul. Polnej 54 w Warszawie” NIE OTWIERAĆ przed: </w:t>
      </w:r>
      <w:r>
        <w:rPr>
          <w:rFonts w:cs="Calibri" w:ascii="Calibri" w:hAnsi="Calibri"/>
          <w:b/>
          <w:color w:val="FF0000"/>
          <w:kern w:val="0"/>
          <w:sz w:val="24"/>
          <w:szCs w:val="24"/>
        </w:rPr>
        <w:t>20.09.2023</w:t>
      </w:r>
      <w:r>
        <w:rPr>
          <w:rFonts w:cs="Calibri" w:ascii="Calibri" w:hAnsi="Calibri"/>
          <w:b/>
          <w:kern w:val="0"/>
          <w:sz w:val="24"/>
          <w:szCs w:val="24"/>
        </w:rPr>
        <w:t xml:space="preserve"> roku godz. 17:00.</w:t>
      </w:r>
      <w:r>
        <w:rPr>
          <w:rFonts w:cs="Calibri" w:ascii="Calibri" w:hAnsi="Calibri"/>
          <w:kern w:val="0"/>
          <w:sz w:val="24"/>
          <w:szCs w:val="24"/>
        </w:rPr>
        <w:t xml:space="preserve"> </w:t>
        <w:br/>
        <w:t>W wewnętrznej kopercie należy podać nazwę i adres Oferenta, by umożliwić zwrot nie otwartej koperty w przypadku jeśli zostanie ona dostarczona zamawiającemu po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Zamawiający niezwłocznie zawiadomi Oferenta o złożeniu oferty po terminie oraz zwróci nieotwartą ofertę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Zamawiający o wyniku postępowania przetargowego powiadomi oferentów niezwłocznie po jego zakończeniu. 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Kryteria oceny i wyboru ofert:</w:t>
      </w:r>
    </w:p>
    <w:p>
      <w:pPr>
        <w:pStyle w:val="Normal"/>
        <w:ind w:left="567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Przy wyborze oferenta będą brane pod uwagę w szczególności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Koszt prac remontowych 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Doświadczenie w wykonywaniu prac o analogicznej specyfice na rzecz spółdzielni mieszkaniowych o charakterze tożsamym z charakterystyką SM „Polna”.  </w:t>
      </w:r>
    </w:p>
    <w:p>
      <w:pPr>
        <w:pStyle w:val="Normal"/>
        <w:ind w:left="1134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Informacje końcow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Zamawiający zawrze niezwłocznie umowę z Oferentem po zawiadomieniu o wyborze oferty pod warunkiem przyjęcia w ofercie wzoru umowy, której ustalenia nie podlegają negocjacjo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Zamawiający zastrzega sobie prawo swobodnego wyboru oferty oraz nie przyjęcia żadnej oferty bez podania przyczyny, a także unieważnienia postępowania przetargowego lub odstąpienia od ww. postępowani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Okres związania ofertą minimum 60 dni od dnia składania ofer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Zamawiający wyznacza do bezpośredniego kontaktowania się z Wykonawcą:</w:t>
      </w:r>
    </w:p>
    <w:p>
      <w:pPr>
        <w:pStyle w:val="Normal"/>
        <w:ind w:left="720" w:hanging="0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Administratorkę – p. Aleksandrę Herman tel. 661 112 815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906" w:right="906" w:gutter="0" w:header="0" w:top="1134" w:footer="1701" w:bottom="175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tabs>
        <w:tab w:val="clear" w:pos="9072"/>
        <w:tab w:val="center" w:pos="4536" w:leader="none"/>
      </w:tabs>
      <w:jc w:val="both"/>
      <w:rPr/>
    </w:pPr>
    <w:r>
      <w:rPr>
        <w:sz w:val="22"/>
      </w:rPr>
      <w:t>Instrukcja dla oferentów</w:t>
      <w:tab/>
      <w:tab/>
      <w:tab/>
      <w:tab/>
      <w:tab/>
      <w:tab/>
      <w:tab/>
      <w:t xml:space="preserve">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1" w:hanging="56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cs="Times New Roman"/>
      <w:b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overflowPunct w:val="true"/>
      <w:autoSpaceDE w:val="true"/>
      <w:spacing w:before="120" w:after="120"/>
      <w:contextualSpacing/>
      <w:jc w:val="center"/>
      <w:outlineLvl w:val="1"/>
    </w:pPr>
    <w:rPr>
      <w:rFonts w:ascii="Cambria" w:hAnsi="Cambria" w:cs="Cambria"/>
      <w:b/>
      <w:kern w:val="0"/>
      <w:sz w:val="24"/>
      <w:szCs w:val="24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9:00Z</dcterms:created>
  <dc:creator>.D. Kiełsznia</dc:creator>
  <dc:description/>
  <cp:keywords/>
  <dc:language>en-US</dc:language>
  <cp:lastModifiedBy>Maciej Wróblewski</cp:lastModifiedBy>
  <cp:lastPrinted>2023-09-06T17:58:00Z</cp:lastPrinted>
  <dcterms:modified xsi:type="dcterms:W3CDTF">2023-09-07T09:09:00Z</dcterms:modified>
  <cp:revision>20</cp:revision>
  <dc:subject/>
  <dc:title>INSTRUKCJA  DLA OFEREN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