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39" w:leader="none"/>
        </w:tabs>
        <w:ind w:left="567" w:hanging="0"/>
        <w:jc w:val="center"/>
        <w:rPr>
          <w:rFonts w:ascii="Calibri" w:hAnsi="Calibri" w:cs="Calibri"/>
          <w:strike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mowa najmu lokalu użytkowego LU5 na czas określony</w:t>
      </w:r>
    </w:p>
    <w:p>
      <w:pPr>
        <w:pStyle w:val="Normal"/>
        <w:tabs>
          <w:tab w:val="clear" w:pos="709"/>
          <w:tab w:val="left" w:pos="9639" w:leader="none"/>
        </w:tabs>
        <w:ind w:left="56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zawarta 05.06.202_ roku</w:t>
      </w:r>
    </w:p>
    <w:p>
      <w:pPr>
        <w:pStyle w:val="Normal"/>
        <w:tabs>
          <w:tab w:val="clear" w:pos="709"/>
          <w:tab w:val="left" w:pos="9639" w:leader="none"/>
        </w:tabs>
        <w:ind w:left="56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ind w:left="56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między:  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  <w:bCs/>
        </w:rPr>
        <w:t xml:space="preserve">Spółdzielnią Mieszkaniową „POLNA” z siedzibą w Warszawie (kod 00-644) przy ul. Polna 54 lok nr 1, ujawnioną pod nr 00000061327 Krajowego Rejestru Sądowego, NIP 525-000-63-60, </w:t>
        <w:br/>
        <w:t>REGON 012085330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ą przez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4" w:leader="none"/>
          <w:tab w:val="left" w:pos="9639" w:leader="none"/>
        </w:tabs>
        <w:ind w:left="851" w:hanging="403"/>
        <w:jc w:val="both"/>
        <w:rPr/>
      </w:pPr>
      <w:r>
        <w:rPr>
          <w:rFonts w:cs="Calibri" w:ascii="Calibri" w:hAnsi="Calibri"/>
        </w:rPr>
        <w:t>Macieja Wróblewskiego – Prezesa Zarząd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4" w:leader="none"/>
          <w:tab w:val="left" w:pos="9639" w:leader="none"/>
        </w:tabs>
        <w:ind w:left="851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wonę Korn - Członka Zarząd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4" w:leader="none"/>
          <w:tab w:val="left" w:pos="9639" w:leader="none"/>
        </w:tabs>
        <w:ind w:left="851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drzeja Boratyńskiego – Członka Zarządu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</w:rPr>
        <w:t>Wynajmującym</w:t>
      </w:r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ą przez prezesa: __________________________________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</w:rPr>
        <w:t>Najemcą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OŚWIADCZENIA STRON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9639" w:leader="none"/>
        </w:tabs>
        <w:ind w:left="403" w:hanging="403"/>
        <w:jc w:val="both"/>
        <w:rPr/>
      </w:pPr>
      <w:r>
        <w:rPr>
          <w:rFonts w:cs="Calibri" w:ascii="Calibri" w:hAnsi="Calibri"/>
        </w:rPr>
        <w:t>Wynajmujący oświadcza, że jest właścicielem lokalu użytkowego posadowionego w budynku przy ul. Polnej 54 oznaczonego jako LU5 o powierzchni 50,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5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kal wyposażony jest w sprawną instalację: wodociągową, kanalizacyjna oraz elektryczną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5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lokalu może być doprowadzona instalacja internet/TV/Tel światłowodem (do 1GB) lub kablem od dostawców obsługujących budynek (ORANGE, UPC, NETI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5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jmujący oświadcza, że lokal wymieniony w § 1 ust. 1, nie jest obciążony żadnymi prawami i roszczeniami osób trzecich, oraz oświadcza, że nie posiada żadnych zadłużeń podatkowych wobec Skarbu Państwa ani żadnych długów publicznopra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5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jmujący oświadcza, że nie jest stroną żadnych umów zobowiązujących, na mocy których wykonanie zobowiązań wynikających z niniejszej umowy byłoby zakazane, niemożliwe lub opóźnione.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rFonts w:cs="Calibri" w:ascii="Calibri" w:hAnsi="Calibri"/>
          <w:b/>
        </w:rPr>
        <w:t>(PRZEDMIOT UMOWY)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jmujący oddaje, a Najemca bierze w najem lokal użytkowy opisany w § 1 ust. 1 niniejszej umowy. </w:t>
      </w:r>
    </w:p>
    <w:p>
      <w:pPr>
        <w:pStyle w:val="Normal"/>
        <w:keepLines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jmujący oddaje niniejszą umową Najemcy opisany w § 1 ust. 1 przedmiot najmu do używania z przeznaczeniem na prowadzenie działalności gospodarczej w zakresie: działalności medycznej dotyczącej doboru aparatów słuchow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Zmiana przedmiotu działalności w prowadzonej w wynajmowanym lokalu wymaga zgody w formie pisemnej Wynajmującego, pod rygorem rozwiązania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ajętym lokalu wyłącza się możliwość prowadzenia działalności uciążliwej dla mieszkańców budynku  i otoczenia, a szczególnie związanej z zakłócaniem spokoju mieszkańców,  nadmiernym hałasem, emisją substancji szkodliwych lub drażniących, przykrych zapachów i wibracji,</w:t>
      </w:r>
      <w:r>
        <w:rPr>
          <w:rFonts w:cs="Calibri" w:ascii="Calibri" w:hAnsi="Calibri"/>
          <w:iCs/>
          <w:kern w:val="0"/>
        </w:rPr>
        <w:t xml:space="preserve"> ze szczególnym uwzględnieniem niemożliwej do usunięcia po rozpoczęciu eksploatacji lokalu nadmiernej emisji hałasu oraz przewidzianych przez oferenta zabezpieczeń dla jego redukcji (ekrany/zabudowy akustyczne) zewnętrznych jednostek klimatyzacyjnych zapewniające ograniczenie emisji do poziomu nie wyższego niż 35 dB w pomieszczeniach mieszkalnych położonych w bezpośrednim sąsiedztwie lokalu, przy pomiarze wewnątrz lokalu przy otwartym oknie w odległości 0,5 m od ściany zewnętrznej. Ze względu na występujące w Warszawie tło akustyczne, w praktyce wymaga się aby urządzenia najemcy były niesłyszalne (niewyróżniające się z tła) dla mieszkańców sąsiadujących lokali. W przypadku nie zrealizowania tego wymogu Spółdzielnia ma prawo do wykonania ekranów akustycznych i obciążenia najemcy kosztam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 wynajętym lokalu w przypadku konieczności zastosowania urządzeń chłodniczych i wentylacyjnych, praca ich nie będzie powodowała hałasu i drgań, przewyższających przyjęte normy dla tego rodzaju sprzętów, przewidzianych dla lokalu użytkowego w budynku mieszkal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łącza się możliwość prowadzenia w lokalu działalności całodobowej (sklepu całodobowego 24h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Dostawy do lokalu mogą się odbywać wyłącznie w godzinach otwarcia sklepu w sposób powszechnie praktykowany, jak najmniej uciążliwy dla mieszkańców budynk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Najemca zobowiązuje się do utrzymania higieny, tak aby nie pojawiły się gryzonie oraz robactw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Przekazanie lokalu Najemcy nastąpi w oparciu o  protokół zdawczo-odbiorczy opisujący m. in. stan techniczny i wyposażenie przedmiotu najmu oraz powierzchnię. Sporządzony Protokół zdawczo - odbiorczy stanowić będzie integralną część niniejszej umowy (</w:t>
      </w:r>
      <w:r>
        <w:rPr>
          <w:rFonts w:cs="Calibri" w:ascii="Calibri" w:hAnsi="Calibri"/>
          <w:i/>
          <w:iCs/>
        </w:rPr>
        <w:t>Załącznik nr 1</w:t>
      </w:r>
      <w:r>
        <w:rPr>
          <w:rFonts w:cs="Calibri" w:ascii="Calibri" w:hAnsi="Calibri"/>
        </w:rPr>
        <w:t>). Zwrot przedmiotu najmu nastąpi również na podstawie protokołu zdawczo - odbiorczego.</w:t>
      </w:r>
      <w:r>
        <w:br w:type="page"/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PRAWA I OBOWIĄZKI STRON)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bookmarkStart w:id="0" w:name="_Hlk505859976"/>
      <w:bookmarkEnd w:id="0"/>
      <w:r>
        <w:rPr>
          <w:rFonts w:cs="Calibri" w:ascii="Calibri" w:hAnsi="Calibri"/>
        </w:rPr>
        <w:t xml:space="preserve">Najemca ma prawo bez dodatkowych opłat (obejmuje je stawka czynszu) do zamieszczenia reklam i oznaczeń przedsiębiorstwa, jak również prowadzonej w przedmiocie najmu działalności, zarówno na zewnątrz, jak i wewnątrz budynku, o którym mowa w § 1 ust. 1 niniejszej umowy jednakże jedynie w granicach fizycznych lokal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bookmarkStart w:id="1" w:name="_Hlk505859976"/>
      <w:bookmarkEnd w:id="1"/>
      <w:r>
        <w:rPr>
          <w:rFonts w:cs="Calibri" w:ascii="Calibri" w:hAnsi="Calibri"/>
        </w:rPr>
        <w:t>Wynajmujący, zapewni Najemcy dostęp do miejsc składowania odpadków (śmietnika), z uwzględnieniem § 5 ust. 2.</w:t>
      </w:r>
    </w:p>
    <w:p>
      <w:pPr>
        <w:pStyle w:val="Normal"/>
        <w:keepLines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jmujący nie ponosi odpowiedzialności za mienie, towary, surowce lub urządzenia stanowiące własność Najemcy a znajdujące się w najętych pomieszczeniach lub pomieszczeniach udostępnionych czasow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bezpieczenie pomieszczeń przez Najemcę nie stanowi ulepszenia lokal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zobowiązuje się na własny koszt ubezpieczyć przedmiot najmu od ognia i innych żywiołów i utrzymać to ubezpieczenie przez czas trwania niniejszej umowy, a także udokumentować na każde żądanie Wynajmującego istnienie i obowiązywanie ubezpieczenia, jak również uregulowanie składek. Najemca zobowiązuje się do dokonania cesji praw ubezpieczenia na rzecz Wynajmującego w terminie czternastu dni od zawarcia umowy ubezpiecz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Najemca zobowiązany jest dokonywać we własnym zakresie i na własny koszt konserwacji przedmiotu najmu w zakresie związanym ze zwykłym użytkowaniem i eksploatacj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ponosi odpowiedzialność za zabezpieczenie przeciwpożarowe lokalu oraz przestrzeganie przepisów przeciwpożarow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ynajmujący nie ponosi odpowiedzialności za szkody powstałe w wyniku awarii instalacji wodno-kanalizacyjnej, gazowej, elektrycznej, telefonicznej spowodowane działaniem Najemcy, osób trzecich lub siły wyższ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ynajmujący zastrzega sobie prawo przeprowadzenia w obecności Najemcy lub jego przedstawiciela, okresowej kontroli stanu lokalu, po uprzednim uzgodnieniu terminu z Najemcą, nie później niż na 3 dni od zgłoszenia zamiaru przeprowadzenia kontroli przez Wynajmu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Jeżeli w czasie trwania umowy ujawniona zostanie potrzeba usunięcia awarii, przeprowadzenia naprawy lub remontu, których prowadzenie obciąża Wynajmującego, Najemca zobowiązany jest powiadomić o tym bezzwłocznie Wynajmującego, a Najemca udostępnić lokal w celu wykonania napraw lub remont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Najemca zobowiązuje się oddać przedmiot najmu po zakończeniu umowy najmu w stanie niepogorszonym ponad normalne zużyc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nie może bez pisemnej zgody Wynajmującego wykonywać prawa podnajmu oraz użyczenia nieodpłatnego osobom trzecim zarówno całości jak i części loka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bookmarkStart w:id="2" w:name="_Hlk505861969"/>
      <w:bookmarkEnd w:id="2"/>
      <w:r>
        <w:rPr>
          <w:rFonts w:cs="Calibri" w:ascii="Calibri" w:hAnsi="Calibri"/>
        </w:rPr>
        <w:t>Najemca zobowiązuje się pisemnie powiadomić Wynajmującego o zmianie formy prawnej działalności prowadzonej przez Najemcę, w terminie 14 dni od zaistnienia tych okoliczności, pod rygorem skutków przewidzianych w § 6 pkt. 3  niniejszej Umowy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bookmarkStart w:id="3" w:name="_Hlk505861969"/>
      <w:bookmarkEnd w:id="3"/>
      <w:r>
        <w:rPr>
          <w:rFonts w:cs="Calibri" w:ascii="Calibri" w:hAnsi="Calibri"/>
          <w:b/>
        </w:rPr>
        <w:t>(PRACE ADAPTACYJNE)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397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jmujący wyraża niniejszym Najemcy zgodę na wykonanie w przedmiocie najmu prac aranżujących wystrój wnętrza mających na celu dostosowanie przedmiotu najmu do potrzeb, standardów i technologii wykorzystywanych do prowadzenia przez Najemcę działalności gospodarczej, o której mowa w § 2 ust. 2 niniejszej umowy. Wszelkie prace adaptacyjne, o których mowa w niniejszym paragrafie, Najemca wykona na własny koszt zgodnie z obowiązującymi przepisami praw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jmujący wyraża niniejszym Najemcy zgodę na doprowadzenie do lokalu instalacji internet/TV/Tel (światłowodem lub kablem) od dostawców usługi obsługujących budynek. Lokalizacja wprowadzenia instalacji do lokalu wymaga konsultacji z Wynajmującym. Wszelkie prace instalacyjne Najemca wykona na własny kosz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 xml:space="preserve">Najemca zobowiązuje się nie dokonywać bez pisemnej zgody Wynajmującego oraz organów nadzoru budowlanego zmian naruszających w sposób trwały substancję lokalu lub budynku w którym znajduje się lokal, a w szczególności wymiany witryn, okien, drzwi, przebudowy otworów, trwałej przebudowy układu wnętrza, ingerencji w konstrukcję budynku. Po rozwiązaniu umowy Wynajmujący zatrzymuje bez zapłaty wykonane nakłady i ulepszenia zaś Najemca, nie jest zobowiązany do przywrócenia stanu poprzedniego. </w:t>
      </w:r>
    </w:p>
    <w:p>
      <w:pPr>
        <w:pStyle w:val="Normal"/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ZYNSZ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 xml:space="preserve">Z tytułu korzystania z przedmiotu najmu, Najemca zobowiązuje się, na podstawie faktury VAT doręczonej Najemcy, co najmniej na 7 dni przed terminem płatności, uiszczać, co miesiąc z góry czynsz najmu w stosunku miesięcznym, począwszy od 30 dnia po dniu przekazania lokalu uwidocznionym w protokole zdawczo – odbiorczym, w wysokości </w:t>
      </w:r>
      <w:r>
        <w:rPr>
          <w:rFonts w:cs="Calibri" w:ascii="Calibri" w:hAnsi="Calibri"/>
          <w:b/>
          <w:bCs/>
          <w:i/>
          <w:iCs/>
        </w:rPr>
        <w:t>_____________ zł netto</w:t>
      </w:r>
      <w:r>
        <w:rPr>
          <w:rFonts w:cs="Calibri" w:ascii="Calibri" w:hAnsi="Calibri"/>
        </w:rPr>
        <w:t xml:space="preserve"> (słownie zł.: _________________________________________) + należny podatek VAT. Kwota brutto wynosi: </w:t>
      </w:r>
      <w:r>
        <w:rPr>
          <w:rFonts w:cs="Calibri" w:ascii="Calibri" w:hAnsi="Calibri"/>
          <w:b/>
          <w:bCs/>
          <w:i/>
          <w:iCs/>
        </w:rPr>
        <w:t>_____________ zł</w:t>
      </w:r>
      <w:r>
        <w:rPr>
          <w:rFonts w:cs="Calibri" w:ascii="Calibri" w:hAnsi="Calibri"/>
        </w:rPr>
        <w:t xml:space="preserve"> (słownie: ____________ ______________________.) w terminie do 15 dnia każdego miesiąca przelewem na konto bankowe Wynajmującego podane w fakturze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Niezależnie od czynszu Najmu Najemca będzie ponosił opłaty z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67" w:hanging="442"/>
        <w:jc w:val="both"/>
        <w:rPr/>
      </w:pPr>
      <w:r>
        <w:rPr>
          <w:rFonts w:cs="Calibri" w:ascii="Calibri" w:hAnsi="Calibri"/>
        </w:rPr>
        <w:t>energię elektryczną – wg wskazań licznika na podstawie odrębnej umowy zawartej przez Najemcę z dostawcą energii elektryczn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67" w:hanging="442"/>
        <w:jc w:val="both"/>
        <w:rPr/>
      </w:pPr>
      <w:r>
        <w:rPr>
          <w:rFonts w:cs="Calibri" w:ascii="Calibri" w:hAnsi="Calibri"/>
        </w:rPr>
        <w:t>za wodę zimną, odbiór ścieków oraz podgrzanie ciepłej wody użytkowej – wg rachunków wystawionych przez Wynajmującego w oparciu o odczyty wodomierzy zgodnie z regulaminem rozliczania zużycia wody, obowiązującym w Spółdzieln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67" w:hanging="4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wywóz nieczystości zgodnie z obowiązującymi uchwałami Rady Miasta Warsza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 przypadku doręczenia Najemcy faktury w terminie krótszym niż na 7 dni przed terminem płatności czynszu, o którym mowa w ust. 1 niniejszego paragrafu, czynsz płatny jest w terminie 7 dni od dnia doręczenia faktury.</w:t>
      </w:r>
    </w:p>
    <w:p>
      <w:pPr>
        <w:pStyle w:val="Normal"/>
        <w:keepLines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nsz za lokal będzie waloryzowany raz w roku kalendarzowym w oparciu o Średnioroczny Wskaźnik Wzrostu Cen, Towarów i Usług Konsumpcyjnych, ogłaszany przez Prezesa Głównego Urzędu Statystycznego za ubiegły rok kalendarzowy. O waloryzacji czynszu Najemca będzie informowany na piśmie. Najemca obowiązany będzie do płacenia czynszu w zwaloryzowanej wysokości od następnego miesiąca po otrzymaniu pisma o waloryzacji. Waloryzacja czynszu nie stanowi zmiany umowy i nie wymaga sporządzenia aneks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 xml:space="preserve">Za opóźnienie w zapłacie czynszu Najemca będzie zobowiązany do zapłaty odsetek ustawowych za każdy dzień opóźnie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 przypadku zwłoki w zapłacie czynszu za kolejne dwa pełne okresy płatności Wynajmujący zobowiązany jest wezwać Najemcę pisemnie za potwierdzeniem odbioru, na adres jego siedziby do zapłaty czynszu i wyznaczyć mu w tym celu dodatkowy 14 dniowy termin. Po bezskutecznym upływie dodatkowo wyznaczonego terminu, Wynajmujący może wypowiedzieć na piśmie umowę najmu bez zachowania terminu wypowie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dzień zapłaty przyjmuje się dzień uznania rachunku bankowego Wynajmując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Najemca upoważnia Wynajmującego do wystawiania faktur VAT za czynsz bez podpisu odbior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jemca wpłaci na rachunek Wynajmującego 69 1020 1156 0000 7002 0007 4146 tytułem zabezpieczenia należności z tytułu czynszu najmu, opłat, o których mowa w umowie, odsetek a także ewentualnych kosztów odnowienia lokalu, przekraczających zakres normalnego zużycia po rozwiązaniu bądź wygaśnięciu umowy, kaucję stanowiącą wartość trzymiesięcznego czynszu brutto. Wpłata kwoty _________ zł (słownie: _____________________________________________) zostanie dokonana w terminie 14 dni od daty zawarcia niniejszej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ynajmujący jest uprawniony do wykorzystania kaucji, o której mowa w ust. 10 w przypadku powstania po stronie Najemcy zaległości płatniczych z tytułu najmu lokalu, a w szczególności zaległego czynszu i opłat wraz z odsetkami, ewentualnie kosztów odnowienia lokalu po rozwiązaniu bądź wygaśnięciu umowy najmu. W razie nie wykorzystania, kaucja powiększona o odsetki w wysokości 50% stopy oprocentowania kredytu redyskontowego obowiązującego w dniu zwrotu Najemcy, zostanie zwrócona w terminie 14 dni po rozwiązaniu bądź wygaśnięciu umowy najmu i przekazaniu wynajmowanego lokalu Wynajmującemu i nie zgłoszeniu roszczeń przez Wynajmu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odwyższenia czynszu najmu, Najemcę obciąża obowiązek dopłaty kaucj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ZAS TRWANIA NAJMU WYPOWIEDZENIE)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 xml:space="preserve">Umowa zostaje zawarta na czas określony 5 lat, tj. do dnia _______________ roku. Jeżeli na trzy miesiące przed końcem tego okresu Najemca nie złoży oświadczenia o braku woli przedłużenia Umowy, przedmiotowa Umowa będzie ulegała automatycznemu przedłużaniu, każdorazowo na czas określony kolejnych 5 lat, z tym zastrzeżeniem, że począwszy do _________ roku Wynajmujący będzie miał prawo do zmiany wysokości czynszu nie więcej jednak niż o 20% stawki czynszu najmu obowiązującej w ostatnim dniu każdego pięcioletniego okresu trwania umowy. </w:t>
      </w:r>
    </w:p>
    <w:p>
      <w:pPr>
        <w:pStyle w:val="Normal"/>
        <w:keepNext w:val="true"/>
        <w:tabs>
          <w:tab w:val="clear" w:pos="709"/>
          <w:tab w:val="left" w:pos="397" w:leader="none"/>
          <w:tab w:val="left" w:pos="9639" w:leader="non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Strony przewidują możliwość rozwiązania niniejszej umowy w zwykłym trybie, z zachowaniem trzymiesięcznego terminu wypowiedzenia dla każdej ze Stron, nie wcześniej niż po roku _________ roku.. </w:t>
      </w:r>
    </w:p>
    <w:p>
      <w:pPr>
        <w:pStyle w:val="TextBodyIndent"/>
        <w:numPr>
          <w:ilvl w:val="0"/>
          <w:numId w:val="7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ynajmujący może rozwiązać umowę bez trzymiesięcznego okresu wypowiedzenia w przypadku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/>
      </w:pPr>
      <w:r>
        <w:rPr>
          <w:rFonts w:cs="Calibri" w:ascii="Calibri" w:hAnsi="Calibri"/>
        </w:rPr>
        <w:t>Najemca nie spełnia obowiązków, o którym mowa w § 2 ust 4; 5; 8 umowy i mimo wezwania Wynajmującego dotyczącego naruszeń, skierowanego do Najemcy na adres jego  siedziby nie zlikwidował ww. naruszeń w ciągu 3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w rażący sposób narusza postanowienia niniejszej umowy przez użytkowanie przedmiotu najmu niezgodnie z jego przeznaczeniem pomimo uprzedniego wezwania do zaniechania naruszeń, skierowanego do Najemcy na adres jego siedzib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nie wpłacił kaucji, o której mowa w § 5 ust. 1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nie dokonał cesji ubezpieczenia, o którym mowa w § 3 ust. 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nie dokonał zapłaty zaległego czynszu pomimo bezskutecznego upływu terminu, wyznaczonego mu przez Wynajmującego zgodnie z § 5 ust. 7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  <w:iCs/>
        </w:rPr>
      </w:pPr>
      <w:bookmarkStart w:id="4" w:name="_Hlk505862019"/>
      <w:r>
        <w:rPr>
          <w:rFonts w:cs="Calibri" w:ascii="Calibri" w:hAnsi="Calibri"/>
        </w:rPr>
        <w:t>Najemca</w:t>
      </w:r>
      <w:r>
        <w:rPr>
          <w:rFonts w:cs="Calibri" w:ascii="Calibri" w:hAnsi="Calibri"/>
          <w:iCs/>
        </w:rPr>
        <w:t xml:space="preserve"> nie powiadomił Wynajmującego w ustalonym terminie o zmianie formy prawnej działalności prowadzonej przez Najemcę</w:t>
      </w:r>
      <w:bookmarkEnd w:id="4"/>
      <w:r>
        <w:rPr>
          <w:rFonts w:cs="Calibri" w:ascii="Calibri" w:hAnsi="Calibri"/>
          <w:iCs/>
        </w:rPr>
        <w:t>.</w:t>
      </w:r>
    </w:p>
    <w:p>
      <w:pPr>
        <w:pStyle w:val="Normal"/>
        <w:widowControl/>
        <w:numPr>
          <w:ilvl w:val="0"/>
          <w:numId w:val="7"/>
        </w:numPr>
        <w:overflowPunct w:val="true"/>
        <w:spacing w:before="0" w:after="120"/>
        <w:jc w:val="both"/>
        <w:rPr/>
      </w:pPr>
      <w:r>
        <w:rPr>
          <w:rFonts w:cs="Calibri" w:ascii="Calibri" w:hAnsi="Calibri"/>
        </w:rPr>
        <w:t xml:space="preserve">Najemca może rozwiązać umowę bez wypowiedzenia w przypadku gdy: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nie może korzystać z przedmiotu najmu i prowadzić w nim działalności gospodarczej z przyczyn leżących po stronie Wynajmującego (przedłużające się remonty, niedające się usunąć wady lokalu lub budynku, inne przypadki utrudnień w dostępie do lokalu) przez okres dłuższy niż 30 dni pomimo uprzedniego pisemnego wezwania Wynajmującego do usunięcia przeszkód w korzystaniu z przedmiotu najm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jemca nie może podjąć lub zakończyć prac adaptacyjnych i remontowych lokalu ze względu na brak współdziałania Wynajmującego, o którym mowa w § 4 ust. 1.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ZWROT LOKALU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rozwiązania lub wygaśnięcia Umowy Najemca jest zobowiązany zwrócić Lokal Wynajmującemu, w terminie 7 dni od ustania stosunku najm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czasu zwrotu Lokalu Wynajmującemu, Najemca jest zobowiązany uiszczać Czynsz oraz inne opłaty, z zastrzeżeniem sytuacji, w której Najemca opóźnia się ze zwrotem Lokal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  <w:tab w:val="left" w:pos="426" w:leader="none"/>
          <w:tab w:val="left" w:pos="9639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opóźnienia w wydaniu lokalu po wygaśnięciu umowy, Najemca zobowiązuje się opłacać czynsz najmu w wysokości podwyższonej do 200% za cały okres opóźnienia dłuższy niż 3 dni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ot Lokalu Wynajmującemu nastąpi na podstawie podpisanego przez Strony Protokołu zdawczo – odbiorczego (zwanego dalej „</w:t>
      </w:r>
      <w:r>
        <w:rPr>
          <w:rFonts w:cs="Calibri" w:ascii="Calibri" w:hAnsi="Calibri"/>
          <w:b/>
        </w:rPr>
        <w:t>Protokołem Zwrotu”</w:t>
      </w:r>
      <w:r>
        <w:rPr>
          <w:rFonts w:cs="Calibri" w:ascii="Calibri" w:hAnsi="Calibri"/>
        </w:rPr>
        <w:t>)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otokole Zwrotu Strony dokonają stwierdzenia stanu technicznego i wyposażenia Lokalu w chwili wydania go Wynajmującemu oraz stanu urządzeń pomiarowych Lokal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raz ze zwrotem Lokalu, Najemca zobowiązany jest zwrócić Wynajmującemu wszystkie klucze do Lokalu oraz inne przedmioty umożliwiające dostęp do Lokal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zwróci Wynajmującemu Lokal w stanie niepogorszonym z uwzględnieniem normalnego zużycia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y przysługuje prawo usunięcia z Lokalu wszelkich dokonanych przez niego nakładów, nie stanowiących części składowej Lokalu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IŁA WYŻSZA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siłę wyższą uważane będą wszystkie zdarzenia zewnętrzne, jakich nie dało się przewidzieć w chwili zawarcia Umowy, ani im zapobiec i na które strony umowy nie będą miały wpływu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gdy w następstwie siły wyższej Najemca nie będzie mógł częściowo lub całkowicie wykonywać działalności określonej w § 2 ust. 2 Umowy, strony podejmą niezwłocznie negocjacje aby interesy każdej ze Stron Umowy były zabezpieczone w sposób należyty.</w:t>
      </w:r>
    </w:p>
    <w:p>
      <w:pPr>
        <w:pStyle w:val="Normal"/>
        <w:keepLines/>
        <w:numPr>
          <w:ilvl w:val="0"/>
          <w:numId w:val="13"/>
        </w:numPr>
        <w:tabs>
          <w:tab w:val="left" w:pos="709" w:leader="none"/>
        </w:tabs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wypadku zaistnienia siły wyższej o charakterze długotrwałym i gdy w jej następstwie Najemca nie będzie mógł całkowicie wykonywać działalności określonej w § 2 ust. 2 Umowy przez okres dłuższy niż 90 dni, Strony będą prowadzić negocjacje w celu określenia kontynuacji lub rozwiązania Umowy. 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/>
      </w:pPr>
      <w:r>
        <w:rPr>
          <w:rFonts w:cs="Calibri" w:ascii="Calibri" w:hAnsi="Calibri"/>
        </w:rPr>
        <w:t xml:space="preserve">Negocjacje, o których mowa w ust. 2 i 3, będą uważane za bezskutecznie zakończone, jeżeli po upływie 14 dni od dnia ich rozpoczęcia Strony nie osiągną porozumienia, chyba, że przed upływem tego terminu Strony wyrażą w formie pisemnej zgodę na ich kontynuowanie i określą inną datę zakończenia negocjacji. 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ezskutecznego zakończenia negocjacji w terminie określonym w ust. 4, Strony są uprawnione do rozwiązania Umowy bez zachowania okresu wypowiedzenia ze skutkiem natychmiastowym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/>
      </w:pPr>
      <w:r>
        <w:rPr>
          <w:rFonts w:cs="Calibri" w:ascii="Calibri" w:hAnsi="Calibri"/>
        </w:rPr>
        <w:t>Za Siłę wyższą uznać należy także stany epidemii związane z COVID-19 istniejące w dniu zawarcia umowy lub z nią związane w przyszłości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ystąpienia zdarzenia siły wyższej i jednoczesnego jej bezpośredniego wpływu na działalność Najemcy, Strony ustalają, iż Najemca będzie mógł wnioskować do Wynajmującego o częściowe zwolnienie wyłącznie z czynszu o którym mowa w § 5 ust. 1 Umowy, maksymalnie do wysokości kosztów lokalu określonych w planie Gospodarczo-Finansowym Spółdzielni Mieszkaniowej „POLNA” (eksploatacja podstawowa lokali Usługowo-Handlowych, centralne ogrzewanie lokali Usługowo-Handlowych, podatek od nieruchomości dla lokali Usługowo-Handlowych) za czas trwania zdarzenia siły wyższej. Do opłat o których mowa w § 5 ust. 2 Umowy zapisów o sile wyższej , za którą uważa się również epidemię COVID-19, nie stosuje. Najemca powyższe ustalenie akceptuje 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zakończeniu działania siły wyższej, w razie dokonanie przez Strony czasowych modyfikacji umowy, strony umowy będą kontynuować wykonywanie swych zobowiązań na zasadach pierwotnych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PRZETWARZANIE DANYCH OSOBOWYCH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związku z zawarciem umowy pomiędzy pomiotami nie występuje stosowanie przepisów RODO a Ustawy Kodeks Cywilny, wszelkie zapisy o poufności zapisów stosuje się zgodnie z przepisami Ustawy Kodeks Karny [art.266]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POSTANOWIENIA KOŃCOW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</w:rPr>
        <w:t>Wszystkie zmiany niniejszej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Gdyby któreś z postanowień niniejszej Umowy stało się nieważne, to nie narusza to ważności pozostałej części umowy. W takim przypadku Strony Umowy zobowiązują się do zastąpienia każdego nieskutecznego postanowienia postanowieniem dopuszczalnym prawnie i równorzędnym w zakresie skutków ekonomicznych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Strony postanawiają, że w przypadku zmiany stawki podatku od towarów i usług (w umowie zwanym VAT), nowa stawka VAT obowiązuje od dnia wejścia w życie aktu prawnego wprowadzającego nową stawkę, bądź inny podatek w miejsce podatku VAT.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keepLines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</w:rPr>
        <w:t>Wszelkie oświadczenia, zawiadomienia lub wezwania pomiędzy Stronami będą dokonywane na piśmie i doręczone drugiej Stronie osobiście, pocztą kurierską lub listem poleconym za zwrotnym potwierdzeniem odbioru na adresy:</w:t>
      </w:r>
    </w:p>
    <w:p>
      <w:pPr>
        <w:pStyle w:val="Normal"/>
        <w:keepLines/>
        <w:numPr>
          <w:ilvl w:val="2"/>
          <w:numId w:val="3"/>
        </w:numPr>
        <w:tabs>
          <w:tab w:val="clear" w:pos="709"/>
          <w:tab w:val="left" w:pos="851" w:leader="none"/>
          <w:tab w:val="left" w:pos="9639" w:leader="none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jmujący: </w:t>
        <w:br/>
        <w:t xml:space="preserve">Spółdzielnia Mieszkaniowa „POLNA”, 00 – 644 Warszawa, ul. Polna 54 lok 1, </w:t>
        <w:br/>
        <w:t xml:space="preserve">e-mail: administracja@polna54.pl </w:t>
      </w:r>
    </w:p>
    <w:p>
      <w:pPr>
        <w:pStyle w:val="Normal"/>
        <w:keepLines/>
        <w:numPr>
          <w:ilvl w:val="2"/>
          <w:numId w:val="3"/>
        </w:numPr>
        <w:tabs>
          <w:tab w:val="clear" w:pos="709"/>
          <w:tab w:val="left" w:pos="851" w:leader="none"/>
          <w:tab w:val="left" w:pos="9639" w:leader="none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jemca: </w:t>
        <w:br/>
      </w:r>
    </w:p>
    <w:p>
      <w:pPr>
        <w:pStyle w:val="Normal"/>
        <w:keepLines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korespondencję w formie elektronicznej, pod warunkiem opatrzenia przesyłanego dokumentu podpisem kwalifikowanym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4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oświadcza, że zapoznał się z obowiązującym w Spółdzielni Regulaminem Porządku Domowego i zobowiązuje się do jego przestrzegania. Regulamin dostępny na stronie internetowej www.polna54.pl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</w:rPr>
        <w:t>W sprawach nieuregulowanych w niniejszej umowie, zastosowanie mają odpowiednie przepisy Kodeksu Cywiln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6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</w:rPr>
        <w:t>Wszelkie spory mogące wyniknąć z tytułu wykonania niniejszej umowy strony poddawać mogą pod rozstrzygnięcie sądu powszechnego właściwego dla siedziby Wynajmując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7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</w:rPr>
        <w:t>Strony zobowiązane są do zachowania poufności postanowień niniejszej umowy, jak również informacji uzyskanych bezpośrednio lub pośrednio, w związku z negocjacjami, zawarciem i wykonywaniem niniejszej umowy, z wyjątkiem informacji do ujawnienia, których Strona jest zobowiązana zgodnie z obowiązującymi przepisami prawa lub na ujawnienie, których Strona wyraziła zgodę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8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szelkie inne postanowienia i ustalenia z negocjacji poprzedzających podpisanie niniejszej umowy, nie objęte niniejszą umową Strony uznają za nieważne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Umowę sporządzono w dwóch jednobrzmiących egzemplarzach, po jednym dla każdej ze stron.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639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639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639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639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keepNext w:val="true"/>
        <w:keepLines/>
        <w:jc w:val="center"/>
        <w:rPr/>
      </w:pPr>
      <w:r>
        <w:rPr>
          <w:rFonts w:cs="Calibri" w:ascii="Calibri" w:hAnsi="Calibri"/>
          <w:b/>
          <w:bCs/>
        </w:rPr>
        <w:t xml:space="preserve">WYNAJMUJĄCY </w:t>
        <w:tab/>
        <w:tab/>
        <w:tab/>
        <w:tab/>
        <w:tab/>
        <w:tab/>
        <w:tab/>
        <w:t>NAJEMC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Załączniki: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Protokół zdawczo - odbiorczy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gulamin porządku domowego</w:t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1701" w:bottom="175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7938" w:leader="none"/>
        <w:tab w:val="right" w:pos="9072" w:leader="none"/>
      </w:tabs>
      <w:rPr>
        <w:kern w:val="0"/>
        <w:sz w:val="20"/>
      </w:rPr>
    </w:pPr>
    <w:r>
      <w:rPr>
        <w:kern w:val="0"/>
        <w:sz w:val="20"/>
      </w:rPr>
    </w:r>
  </w:p>
  <w:p>
    <w:pPr>
      <w:pStyle w:val="Normal"/>
      <w:tabs>
        <w:tab w:val="clear" w:pos="709"/>
        <w:tab w:val="center" w:pos="4536" w:leader="none"/>
        <w:tab w:val="left" w:pos="7938" w:leader="none"/>
        <w:tab w:val="right" w:pos="9072" w:leader="none"/>
      </w:tabs>
      <w:rPr>
        <w:kern w:val="0"/>
        <w:sz w:val="18"/>
      </w:rPr>
    </w:pPr>
    <w:r>
      <w:rPr>
        <w:kern w:val="0"/>
        <w:sz w:val="18"/>
      </w:rPr>
    </w:r>
  </w:p>
  <w:p>
    <w:pPr>
      <w:pStyle w:val="Normal"/>
      <w:tabs>
        <w:tab w:val="clear" w:pos="709"/>
        <w:tab w:val="center" w:pos="4536" w:leader="none"/>
        <w:tab w:val="left" w:pos="6946" w:leader="none"/>
        <w:tab w:val="right" w:pos="9072" w:leader="none"/>
      </w:tabs>
      <w:rPr/>
    </w:pPr>
    <w:r>
      <w:rPr>
        <w:kern w:val="0"/>
        <w:sz w:val="22"/>
      </w:rPr>
      <w:t>Wzór umowy najmu lokalu użytkowego LU5 na czas określony</w:t>
      <w:tab/>
      <w:tab/>
      <w:t xml:space="preserve">Strona </w:t>
    </w:r>
    <w:r>
      <w:rPr>
        <w:bCs/>
        <w:kern w:val="0"/>
        <w:sz w:val="22"/>
      </w:rPr>
      <w:fldChar w:fldCharType="begin"/>
    </w:r>
    <w:r>
      <w:rPr>
        <w:sz w:val="22"/>
        <w:kern w:val="0"/>
        <w:bCs/>
      </w:rPr>
      <w:instrText xml:space="preserve"> PAGE \* ARABIC </w:instrText>
    </w:r>
    <w:r>
      <w:rPr>
        <w:sz w:val="22"/>
        <w:kern w:val="0"/>
        <w:bCs/>
      </w:rPr>
      <w:fldChar w:fldCharType="separate"/>
    </w:r>
    <w:r>
      <w:rPr>
        <w:sz w:val="22"/>
        <w:kern w:val="0"/>
        <w:bCs/>
      </w:rPr>
      <w:t>9</w:t>
    </w:r>
    <w:r>
      <w:rPr>
        <w:sz w:val="22"/>
        <w:kern w:val="0"/>
        <w:bCs/>
      </w:rPr>
      <w:fldChar w:fldCharType="end"/>
    </w:r>
    <w:r>
      <w:rPr>
        <w:kern w:val="0"/>
        <w:sz w:val="22"/>
      </w:rPr>
      <w:t xml:space="preserve"> z </w:t>
    </w:r>
    <w:r>
      <w:rPr>
        <w:bCs/>
        <w:kern w:val="0"/>
        <w:sz w:val="22"/>
      </w:rPr>
      <w:fldChar w:fldCharType="begin"/>
    </w:r>
    <w:r>
      <w:rPr>
        <w:sz w:val="22"/>
        <w:kern w:val="0"/>
        <w:bCs/>
      </w:rPr>
      <w:instrText xml:space="preserve"> NUMPAGES \* ARABIC </w:instrText>
    </w:r>
    <w:r>
      <w:rPr>
        <w:sz w:val="22"/>
        <w:kern w:val="0"/>
        <w:bCs/>
      </w:rPr>
      <w:fldChar w:fldCharType="separate"/>
    </w:r>
    <w:r>
      <w:rPr>
        <w:sz w:val="22"/>
        <w:kern w:val="0"/>
        <w:bCs/>
      </w:rPr>
      <w:t>9</w:t>
    </w:r>
    <w:r>
      <w:rPr>
        <w:sz w:val="22"/>
        <w:kern w:val="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9"/>
        </w:tabs>
        <w:ind w:left="87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873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77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13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9"/>
        </w:tabs>
        <w:ind w:left="87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8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13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bCs/>
      <w:sz w:val="24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true"/>
      <w:ind w:left="680" w:hanging="0"/>
      <w:jc w:val="both"/>
    </w:pPr>
    <w:rPr>
      <w:bCs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56:00Z</dcterms:created>
  <dc:creator>D. Kiełsznia</dc:creator>
  <dc:description/>
  <cp:keywords/>
  <dc:language>en-US</dc:language>
  <cp:lastModifiedBy>Maciej Wróblewski</cp:lastModifiedBy>
  <cp:lastPrinted>2015-09-21T18:18:00Z</cp:lastPrinted>
  <dcterms:modified xsi:type="dcterms:W3CDTF">2021-11-16T15:00:00Z</dcterms:modified>
  <cp:revision>7</cp:revision>
  <dc:subject/>
  <dc:title>Umowa naj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